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==�(  ELITE 1.00b - Executable &amp; data files compressor - FREEWARE  )�=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==�(                       USER'S MANUAL                           )�==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written by Patryk E. Glowacz on 30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ed by Herr Kravietz on 10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0b of ELITE compressor. The authors can tell U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program will take some space on your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program will NOT work on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yway, if the programs seems to work correct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's La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ould be glad if you let 'em know about found errors and/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They're waiting for your personal opinion of EL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at is E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compresses executable files using dynamic Lempel-Ziv algorithm (DL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s are still possible to run. ELITE also 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FX DATA - useful for your applications), removes overlay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headers, protects files with pass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hould I compress the execut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nsiderable gain of free space on your hard disk afte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executable files you'll see no special differences, 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peed of these files. What more, on some faster compu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may run a bit faster than non-compressed. What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arent parad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n example executable, 100k long, loads from a disk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seconds. This file is not compressed. Compression reduces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 (moderate compression ratio), thus this file loads in 4 secs.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dditional time for decompression. And now everything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performance.On the diagram, % is the loading time, and # -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On AT 12MHz the compressed file will run in longer time than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ginning from 386 SX - shorter. The difference will be still big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mpress: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MHz  :%%%%%%%%%%%%%%%%%%%%%%%%%%%%%%%%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SX    :%%%%%%%%%%%%%%%%%%%%%%%%%%%%%%%%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DX    :%%%%%%%%%%%%%%%%%%%%%%%%%%%%%%%%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| 1s| 2s| 3s| 4s| 5s| 5s| 7s| 8s| 9s|10s|1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s depend of course on many factors, such as disk &amp; memo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fferent CPUs etc. but this is the general idea. And stil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more free space on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Using ELITE.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for EL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[command] &lt;filename.ext&gt; [filename.ext...] [opti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recognizes wildca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*.*          will compress =all=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*.EXE        all files with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default overwrites original file with the compressed fi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=two= filenames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crack.exe ccrack.exe   will compress crack.exe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o ccr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valid when using wildcards! When mask (*.*, crack??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LITE =always= overwrite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can retrieve a compressed file to its original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nyway, ELITE always optimizes the table of relo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a file. So, the retrieved file may have a bit diffe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hecksum/CRC!). But this has no influence for the wor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uses new format of .exe header to decrease the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needs very small amount of memory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between upper- an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 you may omit the "-" before command letter. But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minus sign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-A      -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executable file(s) specified in the commandline. ELIT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/COM by the internal structure of file, and =not by name=. Thus, all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ompressed as EXE, and all non-EXE files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. This has no special meaning for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is assumed when you omit command in command line.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cr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-A cr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-E      - retrieve (unpack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file(s) previously packed with ELITE. Automatical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: COM, EXE or SF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 -D      - compress a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pecific to ELITE, and no known compressor supports i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especially for the use of programmers, and gives you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/store/decompress data in your own applications. A fil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ains special decompression routine and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n decompressed by your program. Detailed info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XXXX and file SFXDA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  -P      - protects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specific to ELITE. It encrypts an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ressed with ELITE, and adds routines which allow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when special resident key (EL_PSWRD.EXE) is present.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r version and/or CRC of the program is not correc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 no action. This command in the FREEWARE version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password or de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  -C      - adds a comment in the header of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supported by any known packer. It allows you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ressed file with an ASCII text file. Syntax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-C myprog.ex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-C myprog.exe newprog.ex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the commented file will be rewritten to NEWPR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is the name of file containing the comment. There's no direc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comment from compressed file. But you can easily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the file, and compressing it agai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  -X      - converts a COM file to a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ometimes needed in long COM files which can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  -I      - EXE file &amp;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full and detailed info on the specified EXE file.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bout all the overlays, start adres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  -!      - displays info on ELITE HQ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you can always find the latest version of ELITE and some oth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lasters 1st BBS        +48-12-821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lasters 2nd BBS        +48-12-820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  -R      - remove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verlays from specified EXE file(s). But please remember, tha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necessary for the program to work correctly and removing th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orrupt. You can easily check it by compressing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OA (described further) and if it does not act as it did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n't remove these overlays. And of course you should not use -O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Options   (last in command line, must begin with "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-O1         - compress =only the first=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ault setting. Makes ELITE compress only the first overla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 -OA         - compress =all=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LITE compress all overlays found in program. Programs which us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when this option is set. When you specify both -O1 and -O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A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 -R          - remov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ELITE to remove the overlays from program while compressing.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A myprog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a doubl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R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A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-R is used, options -OA and -O1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 -EXE        - compress EX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s compression of files other than these having internal E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options, as it allows you to make a singl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TE *.* -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more worry about all the files which =are= executable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. From the other side, using ELITE without the -EXE option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=all= not EXE files in current directory as COM, including TXT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and other. Here is a small example: using this option on Pinball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its size from 3.5 Mb to 2.1 Mb, with all functions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 -B         - make backups (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ELITE to always make a backup copy of the file being compressed.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TE myprog.exe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compressing MYPROG.EXE into the same filename, and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nto MYPROG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SFX DATA - utility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What is SFX DATA and what's th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e command -D you may discover, that the compress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es not work normally; in fact it doesn'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t doesn't want to unpack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SFX DATA may be used =only= for compression of applicatio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ually attached to software packages. The only thing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for programmers is fact, that SFX DATA must be includ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ctually just from the beginning! You cannot add a SFX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have to put the right routines in there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you will see in a moment, the SFX DATA routines are flexi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ny data file prepared by -D command. This, together with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s, makes it a very powerful tool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How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ed with -D command contains a special decompression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containing important informations on memory requirements and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uffer with the extractor. Detailed info on the head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file SFXDATA.DOC. Your program should support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llocate memory as described in SFX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oad the SFX DATA file into the reserved segment/block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offse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f needed, modify the header destination segment field; if it'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will be decompressed to the segment it was loaded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ase it will be transferred to position dest_seg:0000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useful for direct video memory writing - comp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in ELI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ump to the decompression routine (sfx_data_seg:0000)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returns using RETF you should put on the stack a f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where it should return; if you compil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in the text of program you can use attache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RUNDATA.EXE; description of this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DATA.ASM fil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An example execution of the last poin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cs                        ;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OFFSET return_address     ; return after decompres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word ptr [sfx_data_seg]   ; segment containing SF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0                         ; it must begin at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f                           ; go to de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address:                         ; here we'll be b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e rest of the program...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Using the RUN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to allow the SFX DATA support in compiler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sembler inlines. It is also adviced to use it, as an easier wa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 programs. As it is provided with assembler sourc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 and you are free to modify it and adjus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ATA.EXE extends interrupt 21h with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 function:  AX=CB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X=0000h installation check (returns 1010h in 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X=0001h SFX DATA support (BX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X=sfx_data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 detailed info on SFX DATA format you can find in SFXDA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File protection (-P) - 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can encrypt and lock files compressed by itself. This func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prevent some files to be run by an unauthorised users (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EXE, LOGIN.EXE etc.) on your system. Protected file will run =only=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tects special resident driver EL_PSWRD.EX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 not changed (CRC, attribute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ditions is not satisfied, program will return to DO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Presence of the resident driver with actual password coded in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un all the protected programs. You uninstall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_PSWRD.EXE. The most improtant thing is to keep the key - resident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and certa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version supports this feature in limited range: th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hard-coded. Changing of password is possible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Distribu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LITE package and programs using its features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or any other way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t is NOT CHARGED for downloading, copying or redistrib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t is complete, not damaged or changed in any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t is not used in any part in commercial soft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of SFX DATA and executa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f any of the above conditions equals breaking the authors'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It is also recommended to thoroughly test each program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before redistributing it. Programs using overlays and reallocat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some problems. Authors experienced that about 80% programs work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one overlay is compressed (problems were with non-Borl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) and about 40% work with all overlays compressed. In most ca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re unnecessary and may 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This version of ELITE is FREEWARE. But now you can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done in two levels: normal an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 Normal registration. To all freeware version feature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ew password driver, allowing use of 6500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 manager - easily switch your passwords, allow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of protection, some files may work, some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dditional option causing your files cannot be unpacked b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and the visual image of file is blurred (no text scann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cryption and deprotection of -P 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gistration cost is now USD 7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 Professional registeration. You have full normal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are allowed to use SFX DATA in commer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ivate compression algorithm; files compressed wit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non-unpackable (even after removing protection! 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nes, both FRE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ivate coding algorithm (with variabl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ossibility of compression without saving original head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makes cracking th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idden ELITE signatures &amp; self checking in compressed program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discovers, that it was cracked and uncom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s execution; on special order - extra 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compression using INT 03h; either decompression, or debugg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ossibility of creating a whole application EX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mpression routines library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tection driver sources; allows you to protect you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checksum, serial number etc.; they can only run on =one=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kind of registration takes some more time, as the autho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individual version improvements or addi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gistration cost is now USD 37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is is the first official release of ELITE. Please send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s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yk E. GLowacz                              Adam Augus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065 Krzeszowice              or             32-065 Krzeszo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Zbicka 22/23                               ul. Kwiatow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                         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our BBSs. There you can always fetch our latest release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sters 2nd BBS                          Code Blasters 1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Patryk E. Glowacz                       SysOp: Adam Augus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8-12-820261                                  +48-12-82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NON-STOP  (1-7)                         Hours: NON-STOP  (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86/3.17                            FidoNet: 2:486/3.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